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ละงานวิจัยที่เกี่ยวข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lassroom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นี้ เรื่อง “ศึกษาการมอบหมายงานจัดทำสื่อวีดีทัศน์แบบกำหนดพื้นที่ทำงาน 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 xml:space="preserve">(COMP 100)”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ได้ศึกษาแนวคิด ทฤษฎี และงานวิจัยที่เกี่ยวข้องตามหัวข้อ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ิดและทฤษฎี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ลีลา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วามหมายขอ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สอนของกานิเย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พื่อพัฒนาการเรียนการสอ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นทรจิรา เมธาจิโนทัย </w:t>
      </w:r>
      <w:r>
        <w:rPr>
          <w:rFonts w:cs="TH SarabunPSK" w:ascii="TH SarabunPSK" w:hAnsi="TH SarabunPSK"/>
          <w:sz w:val="32"/>
          <w:szCs w:val="32"/>
        </w:rPr>
        <w:t xml:space="preserve">(2549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ทฎา วิเศษศิริกุล </w:t>
      </w:r>
      <w:r>
        <w:rPr>
          <w:rFonts w:cs="TH SarabunPSK" w:ascii="TH SarabunPSK" w:hAnsi="TH SarabunPSK"/>
          <w:sz w:val="32"/>
          <w:szCs w:val="32"/>
        </w:rPr>
        <w:t>(2546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และทฤษฎีที่เกี่ยวข้อง</w:t>
      </w:r>
    </w:p>
    <w:p>
      <w:pPr>
        <w:pStyle w:val="Normal"/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ีลาการเรียนรู้</w:t>
      </w:r>
    </w:p>
    <w:p>
      <w:pPr>
        <w:pStyle w:val="Normal"/>
        <w:ind w:right="-33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เราอยู่ในยุคความรู้และข้อมูลข่าวสาร  ผู้มีความรู้และข้อมูลมากย่อมได้เปรียบ เนื่องจากข้อมูลที่เป็นความรู้เพิ่มขึ้นตลอดเวลา  และไม่มีใครสามารถสอนความรู้ที่มีอยู่ให้แก่เราได้ทั้งหมด    สถาบันการศึกษาควรเตรียมนักเรียน นักศึกษา และเยาวชนให้รู้จักแสวงหาความรู้ด้วยตนเองอย่างต่อเนื่อง   เพื่อมิให้นักเรียน นักศึกษา และเยาวชนเหล่านั้นกลายเป็นคนที่ก้าวตามโลกไม่ทัน การสอนให้เรียนรู้วิธีเรียนที่ถูกต้อง </w:t>
      </w:r>
      <w:r>
        <w:rPr>
          <w:rFonts w:cs="TH SarabunPSK" w:ascii="TH SarabunPSK" w:hAnsi="TH SarabunPSK"/>
          <w:sz w:val="32"/>
          <w:szCs w:val="32"/>
        </w:rPr>
        <w:t xml:space="preserve">(Learn how to learn) </w:t>
      </w:r>
      <w:r>
        <w:rPr>
          <w:rFonts w:ascii="TH SarabunPSK" w:hAnsi="TH SarabunPSK" w:cs="TH SarabunPSK"/>
          <w:sz w:val="32"/>
          <w:sz w:val="32"/>
          <w:szCs w:val="32"/>
        </w:rPr>
        <w:t>จึงเป็นเรื่องที่จำเป็น โดยผู้สอนต้องเข้าใจและตระหนักเป็นอันดับแรกว่า ผู้เรียนแต่ละคนมีการรับรู้ หรือรูปแบบการเรียนรู้ไม่เหมือนกัน  ผู้สอนที่สามารถรู้ว่าผู้เรียนแต่ละคนในชั้นมีรูปแบบการเรียนรู้เป็นแบบใดจะประสบความสำเร็จในการส่งผ่านความรู้ไปยังผู้เรียน  ทำให้เกิดการพัฒนาศักยภาพในการเรียนรู้ของผู้เรียนได้อย่างเต็มความสามารถมากที่สุด</w:t>
      </w:r>
    </w:p>
    <w:p>
      <w:pPr>
        <w:pStyle w:val="Normal"/>
        <w:ind w:right="-33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จิตวิทยาที่ศึกษารูปแบบการเรียนรู้หรือลีลาการเรียนรู้ของมนุษย์ </w:t>
      </w:r>
      <w:r>
        <w:rPr>
          <w:rFonts w:cs="TH SarabunPSK" w:ascii="TH SarabunPSK" w:hAnsi="TH SarabunPSK"/>
          <w:sz w:val="32"/>
          <w:szCs w:val="32"/>
        </w:rPr>
        <w:t xml:space="preserve">(Learning sty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บว่า  มนุษย์สามารถรับข้อมูลโดยผ่านเส้นทางการรับ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 คือ  การรับรู้ทางสายตาโดยการมองเห็น </w:t>
      </w:r>
      <w:r>
        <w:rPr>
          <w:rFonts w:cs="TH SarabunPSK" w:ascii="TH SarabunPSK" w:hAnsi="TH SarabunPSK"/>
          <w:sz w:val="32"/>
          <w:szCs w:val="32"/>
        </w:rPr>
        <w:t xml:space="preserve">(Visual  percepters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ู้ทางโสตประสาทโดยการได้ยิน </w:t>
      </w:r>
      <w:r>
        <w:rPr>
          <w:rFonts w:cs="TH SarabunPSK" w:ascii="TH SarabunPSK" w:hAnsi="TH SarabunPSK"/>
          <w:sz w:val="32"/>
          <w:szCs w:val="32"/>
        </w:rPr>
        <w:t xml:space="preserve">(Auditory percepter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การรับรู้ทางร่างกายโดยการเคลื่อนไหวและการรู้สึก </w:t>
      </w:r>
      <w:r>
        <w:rPr>
          <w:rFonts w:cs="TH SarabunPSK" w:ascii="TH SarabunPSK" w:hAnsi="TH SarabunPSK"/>
          <w:sz w:val="32"/>
          <w:szCs w:val="32"/>
        </w:rPr>
        <w:t xml:space="preserve">(Kinesthetic percepters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นำมาจัดเป็นลีลาการเรียนรู้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ภทดังนี้</w:t>
      </w:r>
    </w:p>
    <w:p>
      <w:pPr>
        <w:pStyle w:val="Normal"/>
        <w:ind w:right="-334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สายตา </w:t>
      </w:r>
      <w:r>
        <w:rPr>
          <w:rFonts w:cs="TH SarabunPSK" w:ascii="TH SarabunPSK" w:hAnsi="TH SarabunPSK"/>
          <w:sz w:val="32"/>
          <w:szCs w:val="32"/>
        </w:rPr>
        <w:t xml:space="preserve">(Visual learner)   </w:t>
      </w:r>
      <w:r>
        <w:rPr>
          <w:rFonts w:ascii="TH SarabunPSK" w:hAnsi="TH SarabunPSK" w:cs="TH SarabunPSK"/>
          <w:sz w:val="32"/>
          <w:sz w:val="32"/>
          <w:szCs w:val="32"/>
        </w:rPr>
        <w:t>เป็นพวกที่เรียนรู้ได้ดี ถ้าเรียนจากรูปภาพ    แผนภูมิ  แผนผัง หรือเนื้อหาที่เขียนเป็นเรื่องราว เวลาจะนึกถึงเหตุการณ์ใดจะนึกถึงภาพเหมือนเวลาที่ดูภาพยนตร์คือมองเห็นเป็นภาพที่สามารถเคลื่อนไหวบนจอฉายหนังได้  เนื่องจากระบบเก็บความจำได้จัดเก็บสิ่งที่เรียนรู้ไว้เป็นภาพ   ลักษณะของคำพูดที่คนกลุ่มนี้ชอบใช้ เช่น   “ฉันเห็น”  หรือ “ฉันเห็นเป็นภาพ…</w:t>
      </w:r>
      <w:r>
        <w:rPr>
          <w:rFonts w:cs="TH SarabunPSK" w:ascii="TH SarabunPSK" w:hAnsi="TH SarabunPSK"/>
          <w:sz w:val="32"/>
          <w:szCs w:val="32"/>
        </w:rPr>
        <w:t xml:space="preserve">..” </w:t>
        <w:tab/>
      </w:r>
    </w:p>
    <w:p>
      <w:pPr>
        <w:pStyle w:val="Normal"/>
        <w:tabs>
          <w:tab w:val="clear" w:pos="720"/>
          <w:tab w:val="left" w:pos="90" w:leader="none"/>
        </w:tabs>
        <w:ind w:left="90" w:right="-334" w:firstLine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สายตาจะเรียนได้ดี ถ้าครูบรรยายเป็นเรื่องราว  และทำข้อสอบได้ดีถ้าครูออกข้อสอบในลักษณะที่ผูกเป็นเรื่องราว  นักเรียนคนใดที่เป็นนักอ่าน  เวลาอ่านเนื้อหาในตำราเรียนที่ผู้เขียนบรรยายในลักษณะของความรู้   ก็จะนำเรื่องที่อ่านมาผูกโยงเป็นเรื่องราวเพื่อทำให้ตนสามารถจดจำเนื้อหาได้ง่ายขึ้น    เด็ก ๆ ที่เป็นผู้ที่เรียนรู้ทางสายตา  ถ้าได้เรียนเนื้อหาที่ครูนำมาเล่าเป็นเรื่อง ๆ จะนั่งเงียบ สนใจเรียน  และสามารถเขียนผูกโยงเป็นเรื่องราวได้ดี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90" w:right="-3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ได้ดีทางสายตาควรเลือกเรียนทางด้านสถาปัตยกรรม  หรือด้านการออกแบบ   และควรประกอบอาชีพมัณฑนากร  วิศวกร   หรือหมอผ่าตัด   ผู้ที่เรียนรู้ทางสายตาจะถูกพบ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60-65 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กรทั้งหมด</w:t>
      </w:r>
    </w:p>
    <w:p>
      <w:pPr>
        <w:pStyle w:val="Normal"/>
        <w:ind w:left="90" w:right="-334" w:firstLine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โสตประสาท </w:t>
      </w:r>
      <w:r>
        <w:rPr>
          <w:rFonts w:cs="TH SarabunPSK" w:ascii="TH SarabunPSK" w:hAnsi="TH SarabunPSK"/>
          <w:sz w:val="32"/>
          <w:szCs w:val="32"/>
        </w:rPr>
        <w:t xml:space="preserve">(Auditory  Learner)  </w:t>
      </w:r>
      <w:r>
        <w:rPr>
          <w:rFonts w:ascii="TH SarabunPSK" w:hAnsi="TH SarabunPSK" w:cs="TH SarabunPSK"/>
          <w:sz w:val="32"/>
          <w:sz w:val="32"/>
          <w:szCs w:val="32"/>
        </w:rPr>
        <w:t>เป็นพวกที่เรียนรู้ได้ดีที่สุดถ้าได้ฟังหรือได้พูด จะไม่สนใจรูปภาพ ไม่สร้างภาพ  และไม่ผูกเรื่องราวในสมองเป็นภาพเหมือนพวกที่เรียนรู้ทางสายตา   แต่ชอบฟังเรื่องราวซ้ำ ๆ   และชอบเล่าเรื่องให้คนอื่นฟัง   คุณลักษณะพิเศษของคนกลุ่มนี้ ได้แก่ การมีทักษะในการได้ย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ด้ฟังที่เหนือกว่าคนอื่น   ดังนั้นจึงสามารถเล่าเรื่องต่าง ๆ ได้อย่างละเอียดละออ และรู้จักเลือกใช้คำพูด</w:t>
      </w:r>
    </w:p>
    <w:p>
      <w:pPr>
        <w:pStyle w:val="Normal"/>
        <w:ind w:left="90" w:right="-334" w:firstLine="63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ที่เรียนรู้ทางโสตประสาทจะจดจำความรู้ได้ดีถ้าครูพูดให้ฟัง  หากครูถามให้ตอบ ก็จะสามารถตอบได้ทันที   แต่ถ้าครูมอบหมายให้ไปอ่านตำราล่วงหน้าจะจำไม่ได้จนกว่าจะได้ยินครูอธิบายให้ฟัง เวลาท่องหนังสือก็ต้องอ่านออกเสียงดังๆ    ครูสามารถช่วยเหลือผู้เรียนกลุ่มนี้ได้โดยใช้วิธีสอนแบบอภิปราย  แต่ผู้ที่เรียนทางโสตประสาทก็อาจถูกรบกวนจากเสียงอื่น ๆ จนทำให้เกิดความวอกแวก เสียสมาธิในการฟังได้ง่ายเช่นกัน  ในด้านการคิด มักจะคิดเป็นคำพูด  และชอบพูดว่า  “ฉันได้ยินมาว่า……</w:t>
      </w:r>
      <w:r>
        <w:rPr>
          <w:rFonts w:cs="TH SarabunPSK" w:ascii="TH SarabunPSK" w:hAnsi="TH SarabunPSK"/>
          <w:sz w:val="32"/>
          <w:szCs w:val="32"/>
        </w:rPr>
        <w:t xml:space="preserve">../ </w:t>
      </w:r>
      <w:r>
        <w:rPr>
          <w:rFonts w:ascii="TH SarabunPSK" w:hAnsi="TH SarabunPSK" w:cs="TH SarabunPSK"/>
          <w:sz w:val="32"/>
          <w:sz w:val="32"/>
          <w:szCs w:val="32"/>
        </w:rPr>
        <w:t>ฉันได้ฟังมาเหมือนกับว่า……”</w:t>
      </w:r>
    </w:p>
    <w:p>
      <w:pPr>
        <w:pStyle w:val="Normal"/>
        <w:ind w:left="90" w:right="-334" w:firstLine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โสตประสาทจะถูกพบ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30-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ทั้งหมด และมักพบในกลุ่มที่เรียนด้านดนตรี  กฎหมายหรือการเมือง  ส่วนใหญ่จะประกอบอาชีพเป็นนักดนตรี  พิธีกรทางวิทยุและโทรทัศน์   นักจัดรายการเพลง </w:t>
      </w:r>
      <w:r>
        <w:rPr>
          <w:rFonts w:cs="TH SarabunPSK" w:ascii="TH SarabunPSK" w:hAnsi="TH SarabunPSK"/>
          <w:sz w:val="32"/>
          <w:szCs w:val="32"/>
        </w:rPr>
        <w:t xml:space="preserve">(disc jockey)    </w:t>
      </w:r>
      <w:r>
        <w:rPr>
          <w:rFonts w:ascii="TH SarabunPSK" w:hAnsi="TH SarabunPSK" w:cs="TH SarabunPSK"/>
          <w:sz w:val="32"/>
          <w:sz w:val="32"/>
          <w:szCs w:val="32"/>
        </w:rPr>
        <w:t>นักจิตวิทยา  นักการเมือง  เป็นต้น</w:t>
      </w:r>
    </w:p>
    <w:p>
      <w:pPr>
        <w:pStyle w:val="Normal"/>
        <w:ind w:right="-424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ร่างกายและความรู้สึก </w:t>
      </w:r>
      <w:r>
        <w:rPr>
          <w:rFonts w:cs="TH SarabunPSK" w:ascii="TH SarabunPSK" w:hAnsi="TH SarabunPSK"/>
          <w:sz w:val="32"/>
          <w:szCs w:val="32"/>
        </w:rPr>
        <w:t xml:space="preserve">(Kinesthetic  learner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วกที่เรียนโดยผ่านการรับรู้ทางความรู้สึก การเคลื่อนไหว และร่างกาย  จึงสามารถจดจำสิ่งที่เรียนรู้ได้ดีหากได้มีการสัมผัสและเกิดความรู้สึกที่ดีต่อสิ่งที่เรียน   เวลานั่งในห้องเรียนจะนั่งแบบอยู่ไม่สุข  นั่งไม่ติดที่  ไม่สนใจบทเรียน  และไม่สามารถทำใจให้จดจ่ออยู่กับบทเรียนเป็นเวลานาน ๆ ได้  คือให้นั่งเพ่งมองกระดานตลอดเวลาแบบพวก  ผู้ที่เรียนรู้ทางสายตาไม่ได้   ครูสามารถสังเกตบุคลิกภาพของเด็กที่เป็นผู้ที่เรียนรู้ทางร่างกายและความรู้สึก ได้จากคำพูดที่ว่า  “ฉันรู้สึกว่า……”  </w:t>
      </w:r>
    </w:p>
    <w:p>
      <w:pPr>
        <w:pStyle w:val="Normal"/>
        <w:ind w:left="90" w:right="-334" w:firstLine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ที่เรียนรู้ทางร่างกายและความรู้สึกจะไม่ค่อยมีโอกาสเป็นพวกผู้ที่เรียนรู้ทางสายตา จึงเป็นกลุ่มที่มีปัญหามากหากครูผู้สอนให้ออกไปยืนเล่าเรื่องต่าง ๆ หน้าชั้นเรียน   หรือให้รายงานความรู้ที่ต้องนำมาจัดเรียบเรียงใหม่อย่างเป็นระบบระเบียบ  เพราะไม่สามารถจะทำได้    ครูที่ยังนิยมใช้วิธีสอนแบบเก่า ๆ อย่างเช่นใช้วิธีบรรยายตลอดชั่วโมง  จะยิ่งทำให้เด็กเหล่านี้มีปัญหามากขึ้น ซึ่งอาจเป็นเพราะว่าความรู้สึกของเด็กเหล่านี้ได้ถูกนำไปผูกโยงกับเหตุการณ์ที่เกิดขึ้นเฉพาะสิ่งที่เป็นปัจจุบันเท่านั้น  ไม่ได้ผูกโยงกับอดีตหรือเหตุการณ์ที่ยังมาไม่ถึงในอนาคต   ครูจึงควรช่วยเหลือพวกผู้ที่เรียนรู้ทางร่างกายและความรู้สึก ให้เรียนรู้ได้มากขึ้น  โดยการให้แสดงออกหรือให้ปฏิบัติจริง  เช่น ให้เล่นละคร แสดงบทบาทสมมติ สาธิต ทำการทดลอง  หรือให้พูดประกอบการแสดงท่าทาง  เป็นต้น</w:t>
      </w:r>
    </w:p>
    <w:p>
      <w:pPr>
        <w:pStyle w:val="Normal"/>
        <w:ind w:left="90" w:right="-334" w:firstLine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รียนรู้ทางร่างกายและความรู้สึกจะถูกพบในประชากรประมาณร้อย </w:t>
      </w:r>
      <w:r>
        <w:rPr>
          <w:rFonts w:cs="TH SarabunPSK" w:ascii="TH SarabunPSK" w:hAnsi="TH SarabunPSK"/>
          <w:sz w:val="32"/>
          <w:szCs w:val="32"/>
        </w:rPr>
        <w:t xml:space="preserve">5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าขาวิชาที่เหมาะกับผู้เรียนกลุ่มนี้ได้แก่ วิชาก่อสร้าง  วิชาพลศึกษา  และควรประกอบอาชีพที่เกี่ยวกับงานก่อสร้างอาคาร  หรืองานด้านกีฬา เช่น เป็นนักกีฬา  หรือประเภทที่ต้องใช้ความคิดสร้างสรรค์   งานที่ต้องมีการเต้น   การรำ  และการเคลื่อนไห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ัณฑรา  ธรรมบุศ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ของการเรียนรู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(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ระบวนการของประสบการณ์ที่ทำให้เกิดการเปลี่ยนแปลงพฤติกรรมอย่างค่อนข้างถาวร ซึ่งการเปลี่ยนแปลงพฤติกรรมนี้ไม่ได้มาจากภาวะชั่วคราววุฒิภาวะ หรือสัญชาตญาณ </w:t>
      </w:r>
      <w:r>
        <w:rPr>
          <w:rFonts w:cs="TH SarabunPSK" w:ascii="TH SarabunPSK" w:hAnsi="TH SarabunPSK"/>
          <w:sz w:val="32"/>
          <w:szCs w:val="32"/>
        </w:rPr>
        <w:t>(Klein 1991:2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 หมายถึง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ทำให้เกิดการเปลี่ยนแปลงพฤติกรรม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เป็นผลจากการฝึกฝน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เป็นการเปลี่ยนแปลงพฤติกรรมที่ค่อนข้างถาวร จนเป็นนิสัย มิใช่การเปลี่ยนแปลงพฤติกรรมซื่อตรง  </w:t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ไม่อาจสังเกตได้โดยตรง แต่ทราบจากการกระทำที่เป็นผลจากการเรียนรู้  </w:t>
      </w:r>
      <w:r>
        <w:rPr>
          <w:rFonts w:cs="TH SarabunPSK" w:ascii="TH SarabunPSK" w:hAnsi="TH SarabunPSK"/>
          <w:sz w:val="32"/>
          <w:szCs w:val="32"/>
        </w:rPr>
        <w:t>(Mednick, 1959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  คือ การเปลี่ยนแปลงพฤติกรรม ซึ่งเป็นผลมาจากประสบการณ์ที่คนเรามีปฏิสัมพันธ์กับสิ่งแวดล้อม” ซึ่งในการเรียนรู้ที่เกิดขึ้น ได้มีการศึกษาค้นคว้าด้านความรู้ที่เกี่ยวข้องกับการเรียนรู้ จนเกิดเป็นทฤษฎีการ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ารินทร์ รัศมีพรหม</w:t>
      </w:r>
      <w:r>
        <w:rPr>
          <w:rFonts w:cs="TH SarabunPSK" w:ascii="TH SarabunPSK" w:hAnsi="TH SarabunPSK"/>
          <w:sz w:val="32"/>
          <w:szCs w:val="32"/>
        </w:rPr>
        <w:t xml:space="preserve">. 2542 : 152)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การเรียนรู้ เป็นแนวความคิดที่ได้รับการยอมรับว่าสามารถใช้อธิบายลักษณะของการเกิดการเรียนรู้ หรือการเปลี่ยนแปลงพฤติกรรมได้” การเรียนรู้ของเด็กและผู้ใหญ่จะต่างกัน เด็กจะเรียนรู้ด้วยการเรียนในห้อง การซักถามครูเมื่อมีข้อสงสัย ผู้ใหญ่มักเรียนรู้ด้วยประสบการณ์ที่มีอยู่    การเรียนรู้สามารถเกิดขึ้นจากประสบการณ์ที่ผู้สอนนำเสนอ  ผู้สอนสามารถสร้างบรรยากาศทางจิตวิทยาที่เอื้ออำนวยต่อการเรียนรู้ ให้เกิดขึ้นเป็นรูปแบบใดก็ได้ เช่น ความเป็นกันเอง ความเข้มงวดกวดขัน หรือความไม่มีระเบียบวิน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นา แขมมณี </w:t>
      </w:r>
      <w:r>
        <w:rPr>
          <w:rFonts w:cs="TH SarabunPSK" w:ascii="TH SarabunPSK" w:hAnsi="TH SarabunPSK"/>
          <w:sz w:val="32"/>
          <w:szCs w:val="32"/>
        </w:rPr>
        <w:t>2548 : 43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การเรียน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นจามิน บลูมและคณะ </w:t>
      </w:r>
      <w:r>
        <w:rPr>
          <w:rFonts w:cs="TH SarabunPSK" w:ascii="TH SarabunPSK" w:hAnsi="TH SarabunPSK"/>
          <w:sz w:val="32"/>
          <w:szCs w:val="32"/>
        </w:rPr>
        <w:t xml:space="preserve">(Bloom et al, 19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ำแนกจุดมุ่งหมายการเรียนรู้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 ด้านพุทธิพิสัย </w:t>
      </w:r>
      <w:r>
        <w:rPr>
          <w:rFonts w:cs="TH SarabunPSK" w:ascii="TH SarabunPSK" w:hAnsi="TH SarabunPSK"/>
          <w:sz w:val="32"/>
          <w:szCs w:val="32"/>
        </w:rPr>
        <w:t xml:space="preserve">(Cognitive Domain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ักษะพิสัย </w:t>
      </w:r>
      <w:r>
        <w:rPr>
          <w:rFonts w:cs="TH SarabunPSK" w:ascii="TH SarabunPSK" w:hAnsi="TH SarabunPSK"/>
          <w:sz w:val="32"/>
          <w:szCs w:val="32"/>
        </w:rPr>
        <w:t xml:space="preserve">(Psychomotor Domai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ด้านเจตพิสัย </w:t>
      </w:r>
      <w:r>
        <w:rPr>
          <w:rFonts w:cs="TH SarabunPSK" w:ascii="TH SarabunPSK" w:hAnsi="TH SarabunPSK"/>
          <w:sz w:val="32"/>
          <w:szCs w:val="32"/>
        </w:rPr>
        <w:t>(Affective Domain)</w:t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ุทธิพิส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gnitive Domain)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ฤติกรรมด้านสมองเป็นพฤติกรรมเกี่ยวกับสติปัญญา ความรู้ ความคิด ความเฉลียวฉลาด ความสามารถในการคิดเรื่องราวต่างๆ อย่างมีประสิทธิภาพ ซึ่งเป็นความสามารถทางสติปัญญ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างพุทธิพิสัย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ะดับ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จำ  คือ ความสามารถในการเก็บรักษามวลประสบการณ์ต่าง ๆ จากการที่ได้รับรู้ไว้และระลึกสิ่งนั้นได้เมื่อต้องการเปรียบดังเทปบันทึกเสียงหรือวีดิทัศน์ ที่สามารถเก็บเสียงและภาพของเรื่องราวต่างๆได้  สามารถเปิดฟังหรือ ดูภาพเหล่านั้นได้  เมื่อต้อ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ข้าใจ คือ ความสามารถในการจับใจความสำคัญของสื่อ และสามารถแสดงออกมาในรูปของการแปลความ ตีความ คาดคะเน ขยายความ หรือ การกระทำอื่น ๆ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การนำความรู้ไปใช้ คือ ขั้นที่ผู้เรียนสามารถนำความรู้ ประสบการณ์ไปใช้ในกาแก้ปัญหาในสถานการณ์ต่าง ๆ ได้ ซึ่งจะต้องอาศัยความรู้ความเข้าใจ จึงจะสามารถนำไปใช้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 คือ ผู้เรียนสามารถคิด หรือ แยกแยะเรื่องราวสิ่งต่าง ๆ ออกเป็นส่วนย่อย เป็นองค์ประกอบที่สำคัญได้ และมองเห็นความสัมพันธ์ของส่วนที่เกี่ยวข้องกัน ความสามารถในการวิเคราะห์จะแตกต่างกันไปแล้วแต่ความคิดของแต่ละค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คราะห์  คือ ความสามารถในการที่ผสมผสานส่วนย่อย ๆ เข้าเป็นเรื่องราวเดียวกันอย่างมีระบบ เพื่อให้เกิดสิ่งใหม่ที่สมบูรณ์และดีกว่าเดิม อาจเป็นการถ่ายทอดความคิดออกมาให้ผู้อื่นเข้าใจได้ง่าย การกำหนดวางแผนวิธีการดำเนินงานขึ้นใหม่ หรือ อาจจะเกิดความคิดในอันที่จะสร้างความสัมพันธ์ของสิ่งที่เป็นนามธรรมขึ้นมาในรูปแบบ หรือ แนวคิดให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่า คือ ความสามารถในการตัดสิน ตีราคา หรือ สรุปคุณค่าของสิ่งต่าง ๆ  ออกมาในรูปของคุณธรรมอย่างมีกฎเกณฑ์ที่เหมาะสม ซึ่งอาจเป็นไปตามเนื้อหาสาระในเรื่องนั้น หรืออาจเป็นกฎเกณฑ์ที่สังคมยอมรับก็ได้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ิตพิส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ffective Domain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 ความรู้สึก ความซาบซึ้ง  ทัศนคติ ความเชื่อ ความสนใจและคุณธรรม  พฤติกรรมด้านนี้อาจไม่เกิดขึ้นทันที ดังนั้น การจัดกิจกรรมการเรียนการสอนโดยจัดสภาพแวดล้อมที่เหมาะสม และสอดแทรกสิ่งที่ดีงามอยู่ตลอดเวลา จะทำให้พฤติกรรมของผู้เรียนเปลี่ยนไปในแนวทางที่พึงประสงค์ได้ ด้านจิตพิสัย จะประกอบด้วย พฤติกรรมย่อย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ะดับ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ู้ คือ ความรู้สึกที่เกิดขึ้นต่อปรากฎการณ์ หรือสิ่งเร้าอย่างใดอย่างหนึ่ง ซึ่งเป็นไปในลักษณะของการแปลความหมายของสิ่งเร้านั้นว่าคืออะไร แล้วจะแสดงออกมาในรูปของความรู้สึกที่เกิด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 คือ การกระทำที่แสดงออกมาในรูปของความเต็มใจ ยินยอม และพอใจต่อสิ่งเร้านั้น ซึ่งเป็นการตอบสนองที่เกิดจากการเลือกสรรแล้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ค่านิยม คือ การเลือกปฏิบัติในสิ่งที่เป็นที่ยอมรับกันในสังคม การยอมรับนับถือในคุณค่านั้น ๆ หรือปฏิบัติตามในเรื่องใดเรื่องหนึ่ง จนกลายเป็นความเชื่อ แล้วจึงเกิดทัศนคติที่ดีในสิ่งนั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บบ คือ การสร้างแนวคิด จัดระบบของค่านิยมที่เกิดขึ้นโดยอาศัยความสัมพันธ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เข้ากันได้ก็จะยึดถือต่อไปแต่ถ้าขัดกันอาจไม่ยอมรับอาจจะยอมรับค่านิยมใหม่โดยยกเลิกค่านิยมเก่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บุคลิกภาพ คือ การนำค่านิยมที่ยึดถือมาแสดงพฤติกรรมที่เป็นนิสัยประจำตัว ให้ประพฤติปฏิบัติแต่สิ่งที่ถูกต้องดีงามพฤติกรรมด้านนี้ จะเกี่ยวกับความรู้สึกและจิตใจ ซึ่งจะเริ่มจากการได้รับรู้จากสิ่งแวดล้อม แล้วจึงเกิดปฏิกิริยาโต้ตอบ ขยายกลายเป็นความรู้สึกด้านต่าง ๆ จนกลายเป็นค่านิยม และยังพัฒนาต่อไปเป็นความคิด อุดมคติ ซึ่งจะเป็นควบคุมทิศทางพฤติกรรมของคนคนจะรู้ดีรู้ชั่วอย่างไรนั้น ก็เป็นผลของพฤติกรรมด้านนี้</w:t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พิส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sychomotor Domain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บ่งถึงความสามารถในการปฏิบัติงานได้อย่างคล่องแคล่วชำนิชำนาญ ซึ่งแสดงออกมาได้โดยตรงโดยมีเวลาและคุณภาพของงานเป็นตัวชี้ระดับของทักษะ พฤติกรรมด้านทักษะพิสัย ประกอบด้วย พฤติกรรมย่อย ๆ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ู้ คือ การให้ผู้เรียนได้รับรู้หลักการปฏิบัติที่ถูกต้อง หรือ เป็นการเลือกหาตัวแบบที่ส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ระทำตามแบบ หรือ เครื่องชี้แนะ คือ พฤติกรรมที่ผู้เรียนพยายามฝึกตามแบบที่ตนสนใจและพยายามทำซ้ำ เพื่อที่จะให้เกิดทักษะตามแบบที่ตนสนใจให้ได้ หรือ สามารถปฏิบัติงานได้ตามข้อแนะนำ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ความถูกต้อง คือ พฤติกรรมที่สามารถปฏิบัติได้ด้วยตนเอง โดยไม่ต้องอาศัยเครื่องชี้แนะ เมื่อได้กระทำซ้ำแล้ว ก็พยายามหาความถูกต้องในการปฏิบัติ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อย่างต่อเนื่องหลังจากตัดสินใจเลือกรูปแบบที่เป็นของตัวเองจะกระทำตามรูปแบบนั้นอย่างต่อเนื่อง จนปฏิบัติงานที่ยุ่งยากซับซ้อนได้อย่างรวดเร็ว ถูกต้อง คล่องแคล่ว การที่ผู้เรียนเกิดทักษะได้ ต้องอาศัยการฝึกฝนและกระทำอย่างสม่ำเสมอ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ได้อย่างเป็นธรรมชาติ คือ พฤติกรรมที่ได้จากการฝึกอย่างต่อเนื่อง จนสามารถปฏิบัติ ได้คล่องแคล่วว่องไวโดยอัตโนมัติ เป็นไปอย่างธรรมชาติ ซึ่งถือเป็นความสามารถของการปฏิบัติในระดับสู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สอนของกานิเย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เบิร์ต กาเย่ </w:t>
      </w:r>
      <w:r>
        <w:rPr>
          <w:rFonts w:cs="TH SarabunPSK" w:ascii="TH SarabunPSK" w:hAnsi="TH SarabunPSK"/>
          <w:sz w:val="32"/>
          <w:szCs w:val="32"/>
        </w:rPr>
        <w:t xml:space="preserve">(Robert Gange'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เอาแนวแนวความคิดหลักการสอ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มาใช้ประกอบการออกแบบบทเรียนคอมพิวเตอร์ เพื่อให้ได้บทเรียนที่เกิดจากการออกแบบในลักษณะการเรียนการสอนจริง โดยยึดหลักการนำเสนอเนื้อหาและจัดกิจกรรมการเรียนรู้จากการมีปฏิสัมพันธ์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เร้าความสนใจ  </w:t>
      </w:r>
      <w:r>
        <w:rPr>
          <w:rFonts w:cs="TH SarabunPSK" w:ascii="TH SarabunPSK" w:hAnsi="TH SarabunPSK"/>
          <w:sz w:val="32"/>
          <w:szCs w:val="32"/>
        </w:rPr>
        <w:t xml:space="preserve">(Gain Attention) </w:t>
      </w:r>
      <w:r>
        <w:rPr>
          <w:rFonts w:ascii="TH SarabunPSK" w:hAnsi="TH SarabunPSK" w:cs="TH SarabunPSK"/>
          <w:sz w:val="32"/>
          <w:sz w:val="32"/>
          <w:szCs w:val="32"/>
        </w:rPr>
        <w:t>คือ ก่อนนำเสนอเนื้อหาบทเรียนควรมีการจูงใจและเร่งเร้าความสนใจให้ผู้เรียนอยาก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วัตถุประสงค์ </w:t>
      </w:r>
      <w:r>
        <w:rPr>
          <w:rFonts w:cs="TH SarabunPSK" w:ascii="TH SarabunPSK" w:hAnsi="TH SarabunPSK"/>
          <w:sz w:val="32"/>
          <w:szCs w:val="32"/>
        </w:rPr>
        <w:t xml:space="preserve">(Specify Objective) </w:t>
      </w:r>
      <w:r>
        <w:rPr>
          <w:rFonts w:ascii="TH SarabunPSK" w:hAnsi="TH SarabunPSK" w:cs="TH SarabunPSK"/>
          <w:sz w:val="32"/>
          <w:sz w:val="32"/>
          <w:szCs w:val="32"/>
        </w:rPr>
        <w:t>คือ ผู้เรียนจะได้ทราบถึงความคาดหวังของการเรียนและทราบถึงพฤติกรรมขั้นสุดท้ายของตนเองหลังจบบทเรียนแล้ว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ความรู้เดิม </w:t>
      </w:r>
      <w:r>
        <w:rPr>
          <w:rFonts w:cs="TH SarabunPSK" w:ascii="TH SarabunPSK" w:hAnsi="TH SarabunPSK"/>
          <w:sz w:val="32"/>
          <w:szCs w:val="32"/>
        </w:rPr>
        <w:t xml:space="preserve">(Activate Prior Knowled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ทบทวนความรู้เดิมก่อนที่จะนำเสนอความรู้ใหม่แก่ผู้เรียน เช่น การทดสอบก่อนเรียน </w:t>
      </w:r>
      <w:r>
        <w:rPr>
          <w:rFonts w:cs="TH SarabunPSK" w:ascii="TH SarabunPSK" w:hAnsi="TH SarabunPSK"/>
          <w:sz w:val="32"/>
          <w:szCs w:val="32"/>
        </w:rPr>
        <w:t>(Pre-test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เนื้อหาใหม่ </w:t>
      </w:r>
      <w:r>
        <w:rPr>
          <w:rFonts w:cs="TH SarabunPSK" w:ascii="TH SarabunPSK" w:hAnsi="TH SarabunPSK"/>
          <w:sz w:val="32"/>
          <w:szCs w:val="32"/>
        </w:rPr>
        <w:t xml:space="preserve">(Present New Information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นำเสนอเนื้อหาบทเรียนควรนำเสนอภาพประกอบกับคำอธิบายสั้นๆ ง่าย ได้ใจควา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้แนะแนวทาง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(Guide Learning) </w:t>
      </w:r>
      <w:r>
        <w:rPr>
          <w:rFonts w:ascii="TH SarabunPSK" w:hAnsi="TH SarabunPSK" w:cs="TH SarabunPSK"/>
          <w:sz w:val="32"/>
          <w:sz w:val="32"/>
          <w:szCs w:val="32"/>
        </w:rPr>
        <w:t>คือ ผู้เรียนจะจำเนื้อหาได้ดีหากมีการจัดระบบการเสนอเนื้อหาที่ดีและสัมพันธ์กับประสบการณ์เดิมหรือความรู้เดิมของ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ตุ้นการตอบสนองบทเรียน </w:t>
      </w:r>
      <w:r>
        <w:rPr>
          <w:rFonts w:cs="TH SarabunPSK" w:ascii="TH SarabunPSK" w:hAnsi="TH SarabunPSK"/>
          <w:sz w:val="32"/>
          <w:szCs w:val="32"/>
        </w:rPr>
        <w:t xml:space="preserve">(Elicit Response) </w:t>
      </w:r>
      <w:r>
        <w:rPr>
          <w:rFonts w:ascii="TH SarabunPSK" w:hAnsi="TH SarabunPSK" w:cs="TH SarabunPSK"/>
          <w:sz w:val="32"/>
          <w:sz w:val="32"/>
          <w:szCs w:val="32"/>
        </w:rPr>
        <w:t>คือ หากผู้เรียนได้มีโอกาสร่วมคิด ร่วมกิจกรรมในส่วนที่เกี่ยวกับเนื้อหาและร่วมตอบคำถาม จะส่งผลให้มีความจำดีกว่าผู้เรียนที่ใช้วิธีอ่านเพียงอย่างเดีย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มูลย้อนกลับ </w:t>
      </w:r>
      <w:r>
        <w:rPr>
          <w:rFonts w:cs="TH SarabunPSK" w:ascii="TH SarabunPSK" w:hAnsi="TH SarabunPSK"/>
          <w:sz w:val="32"/>
          <w:szCs w:val="32"/>
        </w:rPr>
        <w:t xml:space="preserve">(Provide Feedbac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บทเรียนจะกระตุ้นความสนใจจากผู้เรียนได้มากขึ้น ถ้าบอกเป้าหมายที่ชัดเจน และแจ้งให้ผู้เรียนทราบว่าขณะนั้นผู้เรียนอยู่ที่ส่วนใด ห่างจากเป้าหมายเท่าใด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ความรู้ใหม่ </w:t>
      </w:r>
      <w:r>
        <w:rPr>
          <w:rFonts w:cs="TH SarabunPSK" w:ascii="TH SarabunPSK" w:hAnsi="TH SarabunPSK"/>
          <w:sz w:val="32"/>
          <w:szCs w:val="32"/>
        </w:rPr>
        <w:t xml:space="preserve">(Assess Perform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ทดสอบความรู้หลังจากศึกษาบทเรียน </w:t>
      </w:r>
      <w:r>
        <w:rPr>
          <w:rFonts w:cs="TH SarabunPSK" w:ascii="TH SarabunPSK" w:hAnsi="TH SarabunPSK"/>
          <w:sz w:val="32"/>
          <w:szCs w:val="32"/>
        </w:rPr>
        <w:t xml:space="preserve">(Post-test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ปิดโอกาสให้ผู้เรียนได้ทดสอบความรู้ของ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นำไปใช้</w:t>
      </w:r>
      <w:r>
        <w:rPr>
          <w:rFonts w:cs="TH SarabunPSK" w:ascii="TH SarabunPSK" w:hAnsi="TH SarabunPSK"/>
          <w:sz w:val="32"/>
          <w:szCs w:val="32"/>
        </w:rPr>
        <w:t xml:space="preserve">(Review and Transfer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สรุปและนำไปใช้รวมทั้งข้อเสนอแนะต่างๆ เปิดโอกาสให้ผู้เรียนได้มีโอกาสทบทวนความรู้ของตนเองหลังจากศึกษาเนื้อหาผ่านมาแล้ว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จัยเพื่อพัฒนาการเรียนการสอ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ข่ายของการวิจัยเพื่อพัฒนาการเรียนการสอน ครอบคลุมการวิจัยที่เกี่ยวกับนักศึกษา อาจารย์ผู้สอน การปรับปรุงรูปแบบ และเทคนิคการอสน การสร้างสื่อการสอนหรือนวัตกรรม การวิจัยเกี่ยวกับหลักสูตร ปัจจัยสนับสนุนสำหรับการพัฒนาการเรียนการสอนและงานวิจัยอื่น ๆที่พัฒนาการเรียนการสอนในรูปแบบต่าง ๆ ได้แก่ การวิจัยเกี่ยวกับผู้บริหาร การวิจัยเกี่ยวกับความก้าวหน้าด้านวิชาชีพของครูอาจารย์ในมหาวิทยาลัย การวิจัยเกี่ยวกับเอกสาร เป็นต้น ทั้งนี้ผู้สอนจะต้องคำนึงถึง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เป็นงานเสริมงานหลัก คือ การสอนของผู้สอน ดังนั้นงานวิจัยเพื่อพัฒนาการเรียนการสอนจะต้องทำควบคู่กับการสอนเสม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ทำวิจัยตามสภาพจริง เป็นปัญหาที่เกิดขึ้นจริงและต้องการแก้ไ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่เน้นการใช้สถิติที่ซับซ้อนในการวิเคราะห์ข้อมูล กลุ่มตัวอย่างที่ศึกษาอาจ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รายบุคคล รายกลุ่ม รายห้องเรียน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ที่ทำ มีจุดมุ่งหมายหลักเพื่อแก้ปัญหาหรือพัฒนาการเรียนของผู้เรียน ให้ผู้เรียนได้รับประโยชน์อย่างแท้จร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ทำวิจัย เป็นสิ่งที่ตระหนักรู้โดยอาจารย์ผู้สอนเองที่มีความรู้สึกห่วงใยต่อนักศึกษา ต้องการปรับปรุงแก้แขปัญหาและพัฒนาผู้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วิจัยเพื่อพัฒนาการเรียนการสอนจะสำเร็จได้ ผู้สอนจะต้องลงมือทำตามกระบวนการขั้นตอนการวิจัยอย่างเป็นระบบระเบียบที่ถูกต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ุญศรี พรมมาพันธุ์</w:t>
      </w:r>
      <w:r>
        <w:rPr>
          <w:rFonts w:cs="TH SarabunPSK" w:ascii="TH SarabunPSK" w:hAnsi="TH SarabunPSK"/>
          <w:sz w:val="32"/>
          <w:szCs w:val="32"/>
        </w:rPr>
        <w:t>, 2551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นทรจิรา เมธาจิโนท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54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ศึกษาวิจัยเรื่อง เจตคติและความสนใจของนักเรียนระดับชวงช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ี่มีตอการเรียนวิชาวิทยาศาสตร์ นำเสนอว่า พื้นฐานของเจตคติและความสนใจทางการเรียนของสัมพันธ์กับการจัดรูปแบบและวิธีการสอนที่หลากหลาย ทําใหผูเรียนเกิดความสนใจและกระตือรือรนตอการเรียนรู้ เพราะการสอนโดยเนนเนื้อหาทฤษฎีที่ไมเปนไปตามความตองการของผูเรียนจะทำให้ผูเรียนเกิดความเบื่อหนาย และสนใจกับเนื้อหาในชวงเวลาสั้น ๆ จึงควรจัดวิธีการเรียนการสอนที่ไมซ้ำรูปแบบเดิม ๆ เพื่อเปนการกระตุนและเราความสนใจของผูเรียน</w:t>
      </w:r>
    </w:p>
    <w:p>
      <w:pPr>
        <w:pStyle w:val="Normal"/>
        <w:autoSpaceDE w:val="false"/>
        <w:jc w:val="left"/>
        <w:rPr>
          <w:rFonts w:ascii="TH SarabunPSK" w:hAnsi="TH SarabunPSK" w:eastAsia="CordiaUPC-Bold;PMingLiU" w:cs="TH SarabunPSK"/>
          <w:sz w:val="32"/>
          <w:szCs w:val="32"/>
        </w:rPr>
      </w:pPr>
      <w:r>
        <w:rPr>
          <w:rFonts w:eastAsia="CordiaUPC-Bold;PMingLiU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UPC-Bold;PMingLiU" w:cs="TH SarabunPSK"/>
          <w:b/>
          <w:b/>
          <w:bCs/>
          <w:sz w:val="32"/>
          <w:sz w:val="32"/>
          <w:szCs w:val="32"/>
        </w:rPr>
        <w:t>วินทฎา วิเศษศิริกุล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(2546)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>ทำการศึกษาวิจัยเรื่อง การพัฒนาผลสัมฤทธิ์ทางการเรียนของนักศึกษา ระดับ ปวส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>สาขาวิชาคอมพิวเตอรธุรกิจวิทยาลัยเทคนิคนครนายก โดยการจับคูดูแลกัน</w:t>
      </w:r>
    </w:p>
    <w:p>
      <w:pPr>
        <w:pStyle w:val="Normal"/>
        <w:autoSpaceDE w:val="false"/>
        <w:jc w:val="left"/>
        <w:rPr>
          <w:rFonts w:ascii="TH SarabunPSK" w:hAnsi="TH SarabunPSK" w:eastAsia="CordiaUPC-Bold;PMingLiU" w:cs="TH SarabunPSK"/>
          <w:sz w:val="32"/>
          <w:szCs w:val="32"/>
        </w:rPr>
      </w:pPr>
      <w:r>
        <w:rPr>
          <w:rFonts w:ascii="TH SarabunPSK" w:hAnsi="TH SarabunPSK" w:eastAsia="CordiaUPC-Bold;PMingLiU" w:cs="TH SarabunPSK"/>
          <w:sz w:val="32"/>
          <w:sz w:val="32"/>
          <w:szCs w:val="32"/>
        </w:rPr>
        <w:t>นำเสนอ ผลการศึกษาการพัฒนาผลสัมฤทธิ์ทางการเรียนของนักศึกษาสาขาวิชาคอมพิวเตอรธุรกิจชั้น ปวส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หอง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ปการศึกษา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>ตอเนื่ องชั้น ปวส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ปการศึกษา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ที่มีผลสัมฤทธิ์ทางการเรียนต่ำ พบว่าผลการทดลองจับคูดูแลนักศึกษาที่ผลสัมฤทธิ์ทางการเรียนต่ำโดยเพื่อนที่มีผลสัมฤทธิ์ทางการเรียนสูง ทำให้นักเรียนที่มีผลสัมฤทธิ์ทางการเรียนต่ำมีผลสัมฤทธิ์ทางการเรียนสูงขึ้นจากเดิมร้อยละ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 xml:space="preserve">แต่ผู้ที่มีผลสัมฤทธิ์ทางการเรียนสูงแล้วมีผลสัมฤทธิ์ทางการเรียนสูงขึ้นจากเดิมร้อยละ </w:t>
      </w:r>
      <w:r>
        <w:rPr>
          <w:rFonts w:eastAsia="CordiaUPC-Bold;PMingLiU" w:cs="TH SarabunPSK" w:ascii="TH SarabunPSK" w:hAnsi="TH SarabunPSK"/>
          <w:sz w:val="32"/>
          <w:szCs w:val="32"/>
        </w:rPr>
        <w:t xml:space="preserve">90.90 </w:t>
      </w:r>
    </w:p>
    <w:p>
      <w:pPr>
        <w:pStyle w:val="Normal"/>
        <w:autoSpaceDE w:val="false"/>
        <w:rPr>
          <w:rFonts w:ascii="TH SarabunPSK" w:hAnsi="TH SarabunPSK" w:eastAsia="CordiaUPC-Bold;PMingLiU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UPC-Bold;PMingLiU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UPC-Bold;PMingLiU" w:cs="TH SarabunPSK"/>
          <w:sz w:val="32"/>
          <w:sz w:val="32"/>
          <w:szCs w:val="32"/>
        </w:rPr>
        <w:t>เนื่องจากการจับคูดูแลกัน ทำให้ส่งเสริมให้เกิดกิจกรรมช่วยเหลือ ให้คำปรึกษา แนะแนว และทบทวนบทเรียนทั้งในระหว่างเรียน และหลังเลิกเรียนแล้วนั่นเอง</w:t>
      </w:r>
    </w:p>
    <w:p>
      <w:pPr>
        <w:pStyle w:val="Normal"/>
        <w:autoSpaceDE w:val="false"/>
        <w:rPr>
          <w:rFonts w:ascii="TH SarabunPSK" w:hAnsi="TH SarabunPSK" w:eastAsia="CordiaUPC-Bold;PMingLiU" w:cs="TH SarabunPSK"/>
          <w:sz w:val="32"/>
          <w:szCs w:val="32"/>
        </w:rPr>
      </w:pPr>
      <w:r>
        <w:rPr>
          <w:rFonts w:eastAsia="CordiaUPC-Bold;PMingLiU"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152" w:gutter="0" w:header="720" w:top="1728" w:footer="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372235</wp:posOffset>
              </wp:positionH>
              <wp:positionV relativeFrom="paragraph">
                <wp:posOffset>4445</wp:posOffset>
              </wp:positionV>
              <wp:extent cx="54514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1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25pt;height:19.05pt;mso-wrap-distance-left:0pt;mso-wrap-distance-right:0pt;mso-wrap-distance-top:0pt;mso-wrap-distance-bottom:0pt;margin-top:0.35pt;mso-position-vertical-relative:text;margin-left: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แบบบล็อก"/>
    <w:basedOn w:val="Normal"/>
    <w:qFormat/>
    <w:pPr>
      <w:ind w:left="90" w:right="-694" w:firstLine="1350"/>
      <w:jc w:val="left"/>
    </w:pPr>
    <w:rPr>
      <w:rFonts w:ascii="Browallia New" w:hAnsi="Browallia New" w:cs="Browalli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20:00Z</dcterms:created>
  <dc:creator>eak</dc:creator>
  <dc:description/>
  <cp:keywords/>
  <dc:language>en-US</dc:language>
  <cp:lastModifiedBy>Compaq</cp:lastModifiedBy>
  <dcterms:modified xsi:type="dcterms:W3CDTF">2011-10-31T09:45:00Z</dcterms:modified>
  <cp:revision>67</cp:revision>
  <dc:subject/>
  <dc:title>บทที่ 2</dc:title>
</cp:coreProperties>
</file>