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38558525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37981441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